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dlagi 19. in 20. člena Zakona o lokalnih volitvah (Uradni list RS, št. 94/07-UPB3,  45/08, 83/12, 68/17 in 93/20 – odl. US) ter 15. člena Statuta Občine Ribnica na Pohorju (MUV št. 25/15, 26/17 in 5/19) je Občinski svet Občine Ribnica na Pohorju na __ redni seji, dne ___________, sprejel 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b/>
          <w:bCs/>
          <w:sz w:val="20"/>
          <w:szCs w:val="20"/>
          <w:lang w:val="sl-SI"/>
        </w:rPr>
        <w:t xml:space="preserve">O D L O K </w:t>
      </w:r>
    </w:p>
    <w:p>
      <w:pPr>
        <w:pStyle w:val="Navadensplet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 določitvi volilnih enot za volitve članov občinskega sveta Občine Ribnica na Pohorju </w:t>
      </w:r>
    </w:p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avadensplet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1. čle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avadensplet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 tem odlokom se določijo število in območja volilnih enot za izvedbo volitev članov Občinskega sveta Občine Ribnica na Pohorju (v nadaljevanju: občinski svet) ter število članov sveta, ki se volijo po volilni enoti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2. čle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avadensplet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lilne enote se oblikujejo tako, da se en član občinskega sveta, ki šteje 8 članov, voli na približno enako število prebivalcev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VOLILNA ENOTA</w:t>
      </w:r>
      <w:r>
        <w:rPr>
          <w:rFonts w:cs="Arial" w:ascii="Arial" w:hAnsi="Arial"/>
          <w:sz w:val="20"/>
          <w:szCs w:val="20"/>
        </w:rPr>
        <w:t xml:space="preserve"> obsega območja naselij: Hudi Kot - del (od hišne št. 32-125), Zgornja Orlica. V I. volilni enoti se volita 2 (dva) člana občinskega sveta.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VOLILNA ENOTA</w:t>
      </w:r>
      <w:r>
        <w:rPr>
          <w:rFonts w:cs="Arial" w:ascii="Arial" w:hAnsi="Arial"/>
          <w:sz w:val="20"/>
          <w:szCs w:val="20"/>
        </w:rPr>
        <w:t xml:space="preserve"> obsega območja naselij: Josipdol, Zgornji Lehen na Pohorju, Ribnica na Pohorju - del (hišna št. 102), Hudi Kot - del (hišna št. 7). V II. volilni enoti se volijo 3 (trije) člani občinskega sveta.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VOLILNA ENOTA</w:t>
      </w:r>
      <w:r>
        <w:rPr>
          <w:rFonts w:cs="Arial" w:ascii="Arial" w:hAnsi="Arial"/>
          <w:sz w:val="20"/>
          <w:szCs w:val="20"/>
        </w:rPr>
        <w:t xml:space="preserve"> obsega območja naselij: Ribnica na Pohorju - del (od hišne št. 1-101 in od hišne št. 103-157), Hudi Kot - del (od hišne št. 1-6 in 8-31), Zgornji Janževski Vrh. V III. Volilni enoti se volijo 3 (trije) člani občinskega svet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Volišča določi Občinska volilna komisija na osnovi Zakona o lokalnih volitvah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3. čle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avadensplet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em uveljavitve tega odloka preneha veljati Odlok o določitvi volilnih enot za volitve članov občinskega sveta Občine Ribnica na Pohorju (MUV, št. 19/02 in 24/02) in Odlok o določitvi volilnih enot za volitve članov občinskega sveta Občine Ribnica na Pohorju (MUV, št. 20/10).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 odlok se objavi v Uradnem glasilu e-občina in začne veljati petnajsti dan po objavi, uporabljati pa se prične na naslednjih lokalnih volitvah.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Številka: 007-0012/2024</w:t>
        <w:tab/>
        <w:tab/>
        <w:t xml:space="preserve">                      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bnica na Pohorju, _____________</w:t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Župan</w:t>
      </w:r>
    </w:p>
    <w:p>
      <w:pPr>
        <w:pStyle w:val="Navadensplet"/>
        <w:spacing w:before="0" w:after="0"/>
        <w:ind w:left="4956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Občine Ribnica na Pohorju </w:t>
      </w:r>
    </w:p>
    <w:p>
      <w:pPr>
        <w:pStyle w:val="Navadensplet"/>
        <w:spacing w:before="0" w:after="0"/>
        <w:ind w:left="4956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  <w:t xml:space="preserve"> Srečko Geč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US"/>
    </w:rPr>
  </w:style>
  <w:style w:type="character" w:styleId="NogaZnak">
    <w:name w:val="Noga Znak"/>
    <w:qFormat/>
    <w:rPr>
      <w:sz w:val="24"/>
      <w:szCs w:val="24"/>
      <w:lang w:val="en-US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59:00Z</dcterms:created>
  <dc:creator>Nina</dc:creator>
  <dc:description/>
  <cp:keywords/>
  <dc:language>en-US</dc:language>
  <cp:lastModifiedBy>Alenka Klemenc Kovač</cp:lastModifiedBy>
  <cp:lastPrinted>2024-11-27T13:13:00Z</cp:lastPrinted>
  <dcterms:modified xsi:type="dcterms:W3CDTF">2024-11-27T15:44:00Z</dcterms:modified>
  <cp:revision>9</cp:revision>
  <dc:subject/>
  <dc:title>337</dc:title>
</cp:coreProperties>
</file>